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OLOQUIO ESTUDIANTIL: PERSPECTIVAS ACTUALES DE LA PRIMATOLOGÍA EN MÉXIC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Una Mirada al horizonte de la Investigación Primatológica en México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2 – 24 de Octubre de 2014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uditorio UNIRA – Instituto de Ecología AC – Xalapa, Veracruz, México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OMBRE DEL AUTOR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-AUTORES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LIACIONES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IVEL ACADÉMICO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TULO</w:t>
            </w:r>
          </w:p>
        </w:tc>
      </w:tr>
      <w:tr>
        <w:trPr>
          <w:trHeight w:val="528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l titulo debe ser conciso, con una clara evidencia de las variables o los fenómenos estudiados, la especie, condiciones y sitio de estudio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UMEN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Máximo 250 palabra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l resumen debe iniciar con una breve introducción del fenómeno o tema que aborda el trabajo y que incluya una sub-área temática (sí la hay) del estudio. Además debe incluir la hipótesis propuesta o la pregunta de investigación; el problema de investigación debe quedar claro. Los métodos incluyen el diseño básico del estudio, tamaños de muestra, las técnicas de muestreo y el número de datos (ej. horas de observación, número de muestras etc.). La parte de resultados contienen los resultados relevantes y debe mostrar el manejo estadístico de los datos (comparativos, correlacionales, causales), con niveles de significancia alfa. Finalmente una descripción de las conclusiones o las implicaciones de los resultados, con una clara concordancia con las hipótesis y/o pregunta de investigación propuest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LABRAS CLAVE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Máximo 4 palabr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PO DE PRESENT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den de preferenci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ar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la cor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REA TEMA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serv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colog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duc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siología y anatom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é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ucación ambien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dicina y Conserv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tropolog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tros (indica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DICIONES DE ESTUD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da li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utive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7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ea participar en el concurso según su tipo de present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748665</wp:posOffset>
          </wp:positionH>
          <wp:positionV relativeFrom="paragraph">
            <wp:posOffset>-240665</wp:posOffset>
          </wp:positionV>
          <wp:extent cx="883285" cy="754380"/>
          <wp:effectExtent l="0" t="0" r="0" b="0"/>
          <wp:wrapTight wrapText="bothSides">
            <wp:wrapPolygon edited="0">
              <wp:start x="-3" y="0"/>
              <wp:lineTo x="-3" y="21271"/>
              <wp:lineTo x="20961" y="21271"/>
              <wp:lineTo x="20961" y="0"/>
              <wp:lineTo x="-3" y="0"/>
            </wp:wrapPolygon>
          </wp:wrapTight>
          <wp:docPr id="6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97405</wp:posOffset>
          </wp:positionH>
          <wp:positionV relativeFrom="paragraph">
            <wp:posOffset>-128905</wp:posOffset>
          </wp:positionV>
          <wp:extent cx="1760220" cy="542925"/>
          <wp:effectExtent l="0" t="0" r="0" b="0"/>
          <wp:wrapTight wrapText="bothSides">
            <wp:wrapPolygon edited="0">
              <wp:start x="-3" y="0"/>
              <wp:lineTo x="-3" y="21213"/>
              <wp:lineTo x="21271" y="21213"/>
              <wp:lineTo x="21271" y="0"/>
              <wp:lineTo x="-3" y="0"/>
            </wp:wrapPolygon>
          </wp:wrapTight>
          <wp:docPr id="7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0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406265</wp:posOffset>
          </wp:positionH>
          <wp:positionV relativeFrom="paragraph">
            <wp:posOffset>-226060</wp:posOffset>
          </wp:positionV>
          <wp:extent cx="731520" cy="739775"/>
          <wp:effectExtent l="0" t="0" r="0" b="0"/>
          <wp:wrapTight wrapText="bothSides">
            <wp:wrapPolygon edited="0">
              <wp:start x="-2" y="0"/>
              <wp:lineTo x="-2" y="21134"/>
              <wp:lineTo x="20811" y="21134"/>
              <wp:lineTo x="20811" y="0"/>
              <wp:lineTo x="-2" y="0"/>
            </wp:wrapPolygon>
          </wp:wrapTight>
          <wp:docPr id="8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0 Imag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93490</wp:posOffset>
          </wp:positionH>
          <wp:positionV relativeFrom="paragraph">
            <wp:posOffset>-370205</wp:posOffset>
          </wp:positionV>
          <wp:extent cx="1087755" cy="802640"/>
          <wp:effectExtent l="0" t="0" r="0" b="0"/>
          <wp:wrapNone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877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96535</wp:posOffset>
          </wp:positionH>
          <wp:positionV relativeFrom="paragraph">
            <wp:posOffset>-400050</wp:posOffset>
          </wp:positionV>
          <wp:extent cx="747395" cy="723265"/>
          <wp:effectExtent l="0" t="0" r="0" b="0"/>
          <wp:wrapNone/>
          <wp:docPr id="2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35" r="-4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4739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89635</wp:posOffset>
          </wp:positionH>
          <wp:positionV relativeFrom="paragraph">
            <wp:posOffset>-467360</wp:posOffset>
          </wp:positionV>
          <wp:extent cx="1458595" cy="746760"/>
          <wp:effectExtent l="0" t="0" r="0" b="0"/>
          <wp:wrapTight wrapText="bothSides">
            <wp:wrapPolygon edited="0">
              <wp:start x="-2" y="0"/>
              <wp:lineTo x="-2" y="20931"/>
              <wp:lineTo x="21435" y="20931"/>
              <wp:lineTo x="21435" y="0"/>
              <wp:lineTo x="-2" y="0"/>
            </wp:wrapPolygon>
          </wp:wrapTight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1" r="-1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707640</wp:posOffset>
          </wp:positionH>
          <wp:positionV relativeFrom="paragraph">
            <wp:posOffset>-338455</wp:posOffset>
          </wp:positionV>
          <wp:extent cx="934720" cy="731520"/>
          <wp:effectExtent l="0" t="0" r="0" b="0"/>
          <wp:wrapTight wrapText="bothSides">
            <wp:wrapPolygon edited="0">
              <wp:start x="-438" y="0"/>
              <wp:lineTo x="-438" y="20811"/>
              <wp:lineTo x="21569" y="20811"/>
              <wp:lineTo x="21569" y="0"/>
              <wp:lineTo x="-438" y="0"/>
            </wp:wrapPolygon>
          </wp:wrapTight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347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29565</wp:posOffset>
          </wp:positionH>
          <wp:positionV relativeFrom="paragraph">
            <wp:posOffset>-517525</wp:posOffset>
          </wp:positionV>
          <wp:extent cx="1221740" cy="798195"/>
          <wp:effectExtent l="0" t="0" r="0" b="0"/>
          <wp:wrapSquare wrapText="bothSides"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2174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56:00Z</dcterms:created>
  <dc:creator>John Arist</dc:creator>
  <dc:description/>
  <cp:keywords/>
  <dc:language>en-US</dc:language>
  <cp:lastModifiedBy>Fran</cp:lastModifiedBy>
  <dcterms:modified xsi:type="dcterms:W3CDTF">2014-08-29T16:22:00Z</dcterms:modified>
  <cp:revision>3</cp:revision>
  <dc:subject/>
  <dc:title/>
</cp:coreProperties>
</file>